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26.10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№ </w:t>
            </w:r>
            <w:r>
              <w:rPr>
                <w:sz w:val="26"/>
              </w:rPr>
              <w:t>2343-ра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 выделении специальных мест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размещения агитационны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</w:rPr>
        <w:t>материалов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b/>
          <w:sz w:val="26"/>
          <w:szCs w:val="26"/>
        </w:rPr>
        <w:t xml:space="preserve">для информирования лиц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граниченными возможностями</w:t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ведением 04.12.2011  выборов депутатов Государственной Думы         Федерального Собрания Российской Федерации и депутатов Тюменской областной Думы, в соответствии со статьей 19 Федерального закона от 12.06.2002 № 67-ФЗ                         «Об основных гарантиях избирательных прав и права на участие граждан Российской Федерации»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ab/>
        <w:t xml:space="preserve">Выделить специальные места для расклеивания агитационных печатных </w:t>
        <w:tab/>
        <w:t>материал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Управление социальной защиты населения по городу Пыть-Яху (Микрорайон                  № 2 «Нефтяников», д.10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Пыть-Яхская городская организация Общероссийской общественной организации «Всероссийское общество инвалидов» (Микрорайон № 2 «Нефтяников», д.8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Филиалы ОАО «Сбербанк России» (Микрорайон № 2 «Нефтяников», 10; микрорайон 5, д.8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Государственное предприятие ХМАО аптечная база структурное подразделение «Фармация» (ул. Центральная, д.28А,  ул. Кузоваткина, д.41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Государственное предприятие ХМАО аптечная база структурное подразделение «Аптека» (Микрорайон № 2«а» «Лесников», ул. Сибирская, д.1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ab/>
        <w:t xml:space="preserve">Агитационные материалы могут быть вывешены в любом помещении, на любом </w:t>
        <w:tab/>
        <w:t xml:space="preserve">здании, сооружении только  с согласия собственников или владельцев указанных </w:t>
        <w:tab/>
        <w:t>объек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ab/>
        <w:t xml:space="preserve">Запрещается вывешивать (расклеивать, размещать) печатные агитационные </w:t>
        <w:tab/>
        <w:t xml:space="preserve">материалы на памятниках, обелисках, зданиях, сооружениях и в помещениях, </w:t>
        <w:tab/>
        <w:t xml:space="preserve">имеющих историческую, культурную или архитектурную ценность, а также в </w:t>
        <w:tab/>
        <w:t xml:space="preserve">зданиях и помещениях избирательных комиссий, в помещениях для голосования </w:t>
        <w:tab/>
        <w:t>и на расстоянии менее 50 метров от входа в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ab/>
        <w:t xml:space="preserve">Сектору   по связям с общественными организациями и  </w:t>
        <w:tab/>
        <w:t xml:space="preserve">средствами массовой    </w:t>
        <w:tab/>
        <w:t xml:space="preserve">информации управления делами (Кулиш О.В.) </w:t>
      </w:r>
      <w:r>
        <w:rPr>
          <w:sz w:val="26"/>
        </w:rPr>
        <w:t xml:space="preserve">опубликовать распоряжение в </w:t>
        <w:tab/>
        <w:t>печатном средстве массовой информации «Официальный вестни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ab/>
        <w:t xml:space="preserve">Контроль за выполнением распоряжения возложить на управляющего делами </w:t>
        <w:tab/>
        <w:t>администрации города Гриднева А.Ф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 xml:space="preserve">         Р.И. Стадлер</w:t>
      </w:r>
    </w:p>
    <w:sectPr>
      <w:type w:val="nextPage"/>
      <w:pgSz w:w="11906" w:h="16838"/>
      <w:pgMar w:left="1134" w:right="567" w:gutter="289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7:00Z</dcterms:created>
  <dc:creator>Zinenco</dc:creator>
  <dc:description/>
  <dc:language>en-US</dc:language>
  <cp:lastModifiedBy>Aseeva</cp:lastModifiedBy>
  <cp:lastPrinted>2011-10-24T16:26:00Z</cp:lastPrinted>
  <dcterms:modified xsi:type="dcterms:W3CDTF">2011-10-26T04:52:00Z</dcterms:modified>
  <cp:revision>9</cp:revision>
  <dc:subject/>
  <dc:title>Первому заместителю главы Администрации округа</dc:title>
</cp:coreProperties>
</file>